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Соколовского сельского Совета народных депутатов «О бюджете Сокол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7  год и на плановый период 2018 и 2019 годов»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22.12.2016 года                                                                               г. Мглин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Соколовского сельского Совета народных депутатов «О бюджете Сокол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7  год и на плановый период 2018 и 2019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Соколовского сельского поселения, а также порядком представления, рассмотрения и утверждения годового отчета об исполнении бюджета Соколовского сель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Сокол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7  год и на плановый период 2018 и 2019 годов»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28 ноября 2016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before="0" w:after="0"/>
        <w:ind w:left="-426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АМЕТРЫ БЮДЖЕТА ПОСЕЛЕНИЯ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17  год и на плановый период 2018 и 2019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9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5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8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9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анной таблицы видно, что динамика основных параметров Соколовского сельского поселения носит скачкообразный характер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17-2019  годы сформирован бездефицитны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 РАЗВИТИЯ СЕЛЬСКОГО ПОСЕЛЕНИЯ НА 2017 ГОД И НА  ПЛАНОВЫЙ ПЕРИОД  2018 и 2019 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нность </w:t>
      </w:r>
      <w:r>
        <w:rPr>
          <w:rFonts w:cs="Times New Roman" w:ascii="Times New Roman" w:hAnsi="Times New Roman"/>
          <w:sz w:val="28"/>
          <w:szCs w:val="28"/>
        </w:rPr>
        <w:t>населения за 2016 год составляет 603 человека, из них численность экономически-активного населения 420 человек, из них занятого в домашнем хозяйстве 362 человек. На 2017 год численность населения прогнозируется 600 человека, из них численность экономически-активного населения 360 человек, из них занятого в домашнем хозяйстве 360 человек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едприятии и в организациях в среднем трудится 58 человек, индивидуальным предпринимательством занимается 3 человек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заработной платы в 2016 году составляет 5400,0 тыс. рублей, прогнозируется на 2017 год 5600,0 тыс. рублей, прогнозируется на 2018 год        5800,0 тыс. рублей, прогнозируется на 2019 год-  6100,0 тыс. рублей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в 2016году составила 7759,0 рублей, в 2017 году прогнозируется 8046,0 рублей, в 2018 году – 8333,0 рублей и в 2019    году – 8764,0 рубле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ТЕКСТОВЫХ СТАТЕЙ ПРОЕКТА РЕШЕНИЯ  СЕЛЬСКОГО ПОСЕЛЕНИЯ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коловского сельского Совета народных депутатов «О бюджете Соколовского сельского поселения на 2017 год и плановый период 2018 и 2019 годов» включает 17 пунктов и 11  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 нарушений не установлено.</w:t>
      </w:r>
    </w:p>
    <w:p>
      <w:pPr>
        <w:pStyle w:val="TextBody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Соколов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17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17 год прогнозируются в сумме 404,8 тыс. рублей, из них, налоговые и неналоговые доходы составили 305,5 тыс. рублей, или 75,5 % от общей суммы доходов. 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17 году налоговые доходы составляют – 305,5 тыс. рублей. Удельный вес налоговых доходов в общей сумме налоговых и неналоговых доходов бюджета поселения прогнозируется в 2017 году на уровне 100,0 процентов.</w:t>
      </w:r>
    </w:p>
    <w:p>
      <w:pPr>
        <w:pStyle w:val="21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труктура налоговых и неналоговых доходов бюджета Соколовского сельского поселения приведена в таблице.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5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5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21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таблицы следует, что налоговые и неналоговые доходы бюджета Соколовского сельского поселения носят скачкообразный характер.</w:t>
      </w:r>
    </w:p>
    <w:p>
      <w:pPr>
        <w:pStyle w:val="Normal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  <w:t>НАЛОГИ НА ПРИБЫЛЬ, ДОХОДЫ</w:t>
      </w:r>
    </w:p>
    <w:p>
      <w:pPr>
        <w:pStyle w:val="Heading7"/>
        <w:ind w:left="-426" w:firstLine="709"/>
        <w:rPr>
          <w:iCs w:val="false"/>
          <w:color w:val="000000"/>
          <w:sz w:val="28"/>
          <w:szCs w:val="28"/>
          <w:u w:val="none"/>
        </w:rPr>
      </w:pPr>
      <w:r>
        <w:rPr>
          <w:iCs w:val="false"/>
          <w:color w:val="000000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Cs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17 год осуществлен исходя из ожидаемой оценки поступлений налога на доходы физических лиц на 2016 год, а также из фонда оплаты труда на 2017 год.</w:t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поступлений налога в бюджет поселения на текущий год составила 17,1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17 год -16,5  тыс. рублей,  2018 год – 17,1 тыс. рублей, 2019 год – 18,0 тыс. рубле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Единый сельскохозяйственный налог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17" w:before="0" w:after="0"/>
        <w:ind w:left="29" w:right="51" w:firstLine="5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й единого сельскохозяйственного налога производится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ответствии с главой 26.1 Налогового кодекса Российской Федерации «Систем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логообложения для сельскохозяйственных товаропроизводителей (единый </w:t>
      </w:r>
      <w:r>
        <w:rPr>
          <w:rFonts w:cs="Times New Roman" w:ascii="Times New Roman" w:hAnsi="Times New Roman"/>
          <w:sz w:val="28"/>
          <w:szCs w:val="28"/>
        </w:rPr>
        <w:t>сельскохозяйственный налог)».</w:t>
      </w:r>
    </w:p>
    <w:p>
      <w:pPr>
        <w:pStyle w:val="Normal"/>
        <w:shd w:fill="FFFFFF" w:val="clear"/>
        <w:spacing w:lineRule="exact" w:line="322" w:before="0" w:after="0"/>
        <w:ind w:left="10" w:right="51" w:firstLine="5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ой для расчета прогноза единого сельскохозяйственного налог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является налоговая база - планируемое превышение доходов над расходами за </w:t>
      </w:r>
      <w:r>
        <w:rPr>
          <w:rFonts w:cs="Times New Roman" w:ascii="Times New Roman" w:hAnsi="Times New Roman"/>
          <w:sz w:val="28"/>
          <w:szCs w:val="28"/>
        </w:rPr>
        <w:t xml:space="preserve">текущий год по данным ГКУ Брянской области «Мглинское районно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правление сельского хозяйства», а также фактически сложившееся превышение </w:t>
      </w:r>
      <w:r>
        <w:rPr>
          <w:rFonts w:cs="Times New Roman" w:ascii="Times New Roman" w:hAnsi="Times New Roman"/>
          <w:sz w:val="28"/>
          <w:szCs w:val="28"/>
        </w:rPr>
        <w:t xml:space="preserve">доходов над расходами за последний отчетный год (по данным отчетности </w:t>
      </w:r>
      <w:r>
        <w:rPr>
          <w:rFonts w:cs="Times New Roman" w:ascii="Times New Roman" w:hAnsi="Times New Roman"/>
          <w:spacing w:val="-1"/>
          <w:sz w:val="28"/>
          <w:szCs w:val="28"/>
        </w:rPr>
        <w:t>Межрайонной ИФНС России № 8 по Брянской области по форме 5-ЕСХН).</w:t>
      </w:r>
    </w:p>
    <w:p>
      <w:pPr>
        <w:pStyle w:val="Normal"/>
        <w:shd w:fill="FFFFFF" w:val="clear"/>
        <w:spacing w:lineRule="exact" w:line="322" w:before="0" w:after="0"/>
        <w:ind w:left="24" w:right="67" w:firstLine="6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 отчислений по единому сельскохозяйственному налогу </w:t>
      </w:r>
      <w:r>
        <w:rPr>
          <w:rFonts w:cs="Times New Roman" w:ascii="Times New Roman" w:hAnsi="Times New Roman"/>
          <w:spacing w:val="-1"/>
          <w:sz w:val="28"/>
          <w:szCs w:val="28"/>
        </w:rPr>
        <w:t>взимаемому на территории сельских поселений 30%.</w:t>
      </w:r>
    </w:p>
    <w:p>
      <w:pPr>
        <w:pStyle w:val="Normal"/>
        <w:shd w:fill="FFFFFF" w:val="clear"/>
        <w:spacing w:lineRule="exact" w:line="326" w:before="0" w:after="0"/>
        <w:ind w:left="14" w:firstLine="8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ступления единого сельскохозяйственного налога в бюджет поселения на 2017 год прогнозируется в сумме 3,0 тыс. руб.</w:t>
      </w:r>
    </w:p>
    <w:p>
      <w:pPr>
        <w:pStyle w:val="Normal"/>
        <w:shd w:fill="FFFFFF" w:val="clear"/>
        <w:spacing w:lineRule="exact" w:line="322" w:before="0" w:after="0"/>
        <w:ind w:left="10" w:right="86" w:firstLine="7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поступлений налога на 2018 и 2019 годы оценивается в 3,1 тыс. руб. и 3,2 тыс. руб. 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17 год – 31,9 тыс. рублей,  на 2018 год – 32,5 тыс. рублей, на 2019 год 33,2 тыс. рублей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ый налог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7 год – 252,9 тыс. рублей, на 2018 год – 262,9 тыс. рублей, на 2019 год- 252,9 тыс. рублей, который в соответствии с Бюджетным кодексом Российской Федерации подлежит зачислению в местные бюджеты по нормативу 100%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государственной пошлины определен в соответствии с оценкой поступлений по доходному источнику в текущем году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государственной пошлины в 2017 году в бюджет поселения прогнозируется в сумме 1,2 тыс. рублей, в 2018 году – 1,2 тыс. рублей, в 2019 году – 1,2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ОТ ИСПОЛЬЗОВАНИЯ ИМУЩЕСТВА, НАХОДЯЩЕГОСЯ В ГОСУДАРСТВЕННОЙ СОБСТВЕННОСТИ</w:t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 поступлений по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ходам, получаемым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 том числе: казенных) в бюджет поселения составляет в 2017 году 68,8 тыс. рублей, 2018 году – 68,8 тыс. рублей, в 2019 году – 68,8 тыс. рублей.</w:t>
      </w:r>
    </w:p>
    <w:p>
      <w:pPr>
        <w:pStyle w:val="Normal"/>
        <w:spacing w:lineRule="auto" w:line="240" w:before="0" w:after="0"/>
        <w:ind w:left="-426"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17 году запланирован в  сумме 138,4 тыс. рублей, в 2018 году – 138,3 тыс. рублей, в 2019 году – 138,1 тыс. рублей.</w:t>
      </w:r>
    </w:p>
    <w:p>
      <w:pPr>
        <w:pStyle w:val="TextBodyIndent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безвозмездных поступлений из бюджета представлена в таблице:</w:t>
        <w:tab/>
        <w:tab/>
        <w:tab/>
        <w:tab/>
        <w:tab/>
        <w:tab/>
        <w:tab/>
        <w:tab/>
      </w:r>
    </w:p>
    <w:p>
      <w:pPr>
        <w:pStyle w:val="TextBodyIndent"/>
        <w:spacing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60"/>
        <w:gridCol w:w="1114"/>
        <w:gridCol w:w="1250"/>
        <w:gridCol w:w="1179"/>
      </w:tblGrid>
      <w:tr>
        <w:trPr>
          <w:trHeight w:val="33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на 2015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6 год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7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8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9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8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1</w:t>
            </w:r>
          </w:p>
        </w:tc>
      </w:tr>
      <w:tr>
        <w:trPr>
          <w:trHeight w:val="3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7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83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,8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6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3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чие межбюджетные трансферты,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труктуре безвозмездных поступлений из средств бюджета района на 2017 год  удельный вес  дотации 57,1 </w:t>
      </w:r>
      <w:r>
        <w:rPr>
          <w:rFonts w:cs="Times New Roman" w:ascii="Times New Roman" w:hAnsi="Times New Roman"/>
          <w:color w:val="000000"/>
          <w:sz w:val="28"/>
          <w:szCs w:val="28"/>
        </w:rPr>
        <w:t>% от общего объема безвозмездных поступлений), в сравнении с ожидаемой оценкой текущего года уменьшение составит  89,9 % или на 704,0 тыс. рублей.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17 год и плановый период 2018 и 2019 годов, составляет: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404,8 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 416,2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 408,0 тыс. рублей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 запланированы исходя из ресурсных возможностей бюджета.</w:t>
      </w:r>
    </w:p>
    <w:p>
      <w:pPr>
        <w:pStyle w:val="21"/>
        <w:spacing w:lineRule="auto" w:line="240"/>
        <w:ind w:left="-426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1"/>
        <w:spacing w:lineRule="auto" w:line="240"/>
        <w:ind w:left="-426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ъем и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1"/>
        <w:gridCol w:w="1559"/>
        <w:gridCol w:w="1843"/>
        <w:gridCol w:w="1240"/>
        <w:gridCol w:w="1169"/>
      </w:tblGrid>
      <w:tr>
        <w:trPr>
          <w:trHeight w:val="3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в 2015 году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на 01.12.2016 г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8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3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4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0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4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0</w:t>
            </w:r>
          </w:p>
        </w:tc>
      </w:tr>
    </w:tbl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Общегосударственные вопросы». 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щегосударственные вопросы»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динамики расходов по разделу « Общегосударственные вопросы» показывает, что бюджет поселения предусматривает на 2017 год финансирование в объеме 333,3 тыс. рублей, или 82,3 % в общем объеме расходов. В 2017 году прогнозируется уменьшение объема финансирования  на 950,5 тыс. рублей или на 74,0 % по сравнению с исполнением бюджета 2016 года. </w:t>
      </w:r>
    </w:p>
    <w:p>
      <w:pPr>
        <w:pStyle w:val="21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  руководства и управление в сфере установленных функций органов государственной власти субъектов Российской Федерации и органов местного  самоуправления по разделу, подразделу 01 02, 01 04 предусмотрено не в полном объеме, а исходя из ресурсных возможностей бюджет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оборона»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 разделу «Национальная оборона» связаны с проведением мобилизационной вневойсковой  подготовки.  Расходы оцениваются в 2016году </w:t>
      </w:r>
      <w:r>
        <w:rPr>
          <w:rFonts w:cs="Times New Roman" w:ascii="Times New Roman" w:hAnsi="Times New Roman"/>
          <w:color w:val="000000"/>
          <w:sz w:val="28"/>
          <w:szCs w:val="28"/>
        </w:rPr>
        <w:t>в объеме  60,4 тыс. рублей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7 год они  прогнозируются  в   сумме 59,3 тыс. рублей, </w:t>
      </w:r>
      <w:r>
        <w:rPr>
          <w:rFonts w:cs="Times New Roman" w:ascii="Times New Roman" w:hAnsi="Times New Roman"/>
          <w:color w:val="000000"/>
          <w:sz w:val="28"/>
          <w:szCs w:val="28"/>
        </w:rPr>
        <w:t>или 98,2</w:t>
      </w:r>
      <w:r>
        <w:rPr>
          <w:rFonts w:cs="Times New Roman" w:ascii="Times New Roman" w:hAnsi="Times New Roman"/>
          <w:sz w:val="28"/>
          <w:szCs w:val="28"/>
        </w:rPr>
        <w:t xml:space="preserve">  % к  исполнению 2016 года.  На 2018 год  они планируются в сумме   59,3 тыс. рублей, 2019 год – 59,3 тыс.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sz w:val="28"/>
          <w:szCs w:val="28"/>
        </w:rPr>
        <w:t>раздела 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казывает, что в 2017 году расходы уменьшены  к уточненному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у 2016 года   на 100,0 %</w:t>
      </w:r>
      <w:r>
        <w:rPr>
          <w:rFonts w:cs="Times New Roman" w:ascii="Times New Roman" w:hAnsi="Times New Roman"/>
          <w:sz w:val="28"/>
          <w:szCs w:val="28"/>
        </w:rPr>
        <w:t xml:space="preserve"> и  составят 0,6 тыс. рублей,  в 2018 - 2019г расходы составят    0,6 тыс. рублей   и 0,6 тыс. рублей соответственно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по защите населения и территории от чрезвычайных ситуаций природного и техногенного характера, гражданская оборон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 «Жилищно-коммунальное хозяйств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 - 8,4 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  - 8,4 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 - 8,4 тыс. 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динамики расходов проекта бюджета по данному разделу характеризует увеличение расходов на 2017-20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ы по сравнению с текущим годом. Увеличение расходов 201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а к уровню 201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а составляет 8,4 тыс. рублей, темп роста – 100,0 %. Данные расходы предусмотрены по подразделу  05 03 «Благоустройство», в том числе, в 2017 году  уличное освещение – 5,9. рублей, организация и содержание мест захоронения -1,0 тыс. рублей, прочие мероприятия по благоустройству сельских поселений – 1,5 тыс. рублей.</w:t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разование»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7 году удельный вес расходов на раздел «Образование» планируется  0,1 %, в 2018 году 0,1 %, в 2019 году 0,1 процента.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17 год запланированы следующие расходы: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проведению оздоровительной компании детей 0,6 тыс. рублей.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ел  «Социальная политика»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ы раздела  «Социальная политика» определены в проекте в следующих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7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2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,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9 год – </w:t>
      </w:r>
      <w:r>
        <w:rPr>
          <w:rFonts w:cs="Times New Roman" w:ascii="Times New Roman" w:hAnsi="Times New Roman"/>
          <w:bCs/>
          <w:sz w:val="28"/>
          <w:szCs w:val="28"/>
        </w:rPr>
        <w:t>2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оекту бюджета в общем объеме расходов бюджета поселения расходы социальной политики занимают в 2016, 2017, 2018, 2019 годах 2,0  %, 0,5 %, 0,5 %, 0,5 % соответственно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ходы  направлены на осуществление доплат к пенсиям муниципальным служащим  2,0  тыс. рублей. 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 «Физическая культура и спорт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17- 2019 годы расходные обязательства проектом бюджета определены в объеме 0,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 В общем объеме бюджета в 201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цента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21"/>
        <w:spacing w:lineRule="auto" w:line="240" w:before="0" w:after="0"/>
        <w:ind w:left="-42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уктуре расходов бюджета поселения  на «Межбюджетные трансферты» в 2017 году приходится 2,4 тыс. рублей или 0,6 % от общего объема расходов.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426" w:hanging="0"/>
        <w:jc w:val="center"/>
        <w:rPr/>
      </w:pPr>
      <w:r>
        <w:rPr>
          <w:b w:val="false"/>
          <w:sz w:val="28"/>
          <w:szCs w:val="28"/>
        </w:rPr>
        <w:t>Перечень и объемы иных межбюджетных трансфертов из бюджета поселения  представлены в таблице</w:t>
      </w:r>
    </w:p>
    <w:p>
      <w:pPr>
        <w:pStyle w:val="ConsPlusTitle"/>
        <w:ind w:left="-42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625"/>
        <w:gridCol w:w="1174"/>
      </w:tblGrid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ых районов на осуществление передаваемых полномочий  по внеш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</w:tbl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Соколовского сельского  Совета народных депутатов «О </w:t>
      </w:r>
      <w:r>
        <w:rPr>
          <w:bCs/>
          <w:sz w:val="28"/>
          <w:szCs w:val="28"/>
        </w:rPr>
        <w:t xml:space="preserve">бюджете Соколовского сельского поселения   на 2017 год </w:t>
      </w:r>
      <w:r>
        <w:rPr>
          <w:sz w:val="28"/>
          <w:szCs w:val="28"/>
        </w:rPr>
        <w:t>и плановый период 2018 и 2019 годы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и проекта бюджета на очередной финансовый год и на плановый период достоверны и  соответствуют БК РФ и Налоговому Кодексу РФ и их изменениям, вступающим в силу с 1 января 2017 год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коловского сельского  Совета 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Соколовского сельского поселения   на 2017 год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18 и 2019 годов». </w:t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ого района                                                                               Т.Н. Феньк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Heading2Char">
    <w:name w:val="Heading 2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7Char">
    <w:name w:val="Heading 7 Char"/>
    <w:basedOn w:val="Style9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Heading8Char">
    <w:name w:val="Heading 8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9Char">
    <w:name w:val="Heading 9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BodyText2Char">
    <w:name w:val="Body Text 2 Char"/>
    <w:basedOn w:val="Style9"/>
    <w:qFormat/>
    <w:rPr>
      <w:rFonts w:cs="Times New Roman"/>
    </w:rPr>
  </w:style>
  <w:style w:type="character" w:styleId="BodyText3Char">
    <w:name w:val="Body Text 3 Char"/>
    <w:basedOn w:val="Style9"/>
    <w:qFormat/>
    <w:rPr>
      <w:rFonts w:cs="Times New Roman"/>
      <w:sz w:val="16"/>
    </w:rPr>
  </w:style>
  <w:style w:type="character" w:styleId="BodyTextIndent2Char">
    <w:name w:val="Body Text Indent 2 Char"/>
    <w:basedOn w:val="Style9"/>
    <w:qFormat/>
    <w:rPr>
      <w:rFonts w:cs="Times New Roman"/>
    </w:rPr>
  </w:style>
  <w:style w:type="character" w:styleId="TitleChar">
    <w:name w:val="Title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SubtitleChar">
    <w:name w:val="Subtitle Char"/>
    <w:basedOn w:val="Style9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9"/>
    <w:qFormat/>
    <w:rPr>
      <w:rFonts w:ascii="Tahoma" w:hAnsi="Tahoma" w:cs="Times New Roman"/>
      <w:sz w:val="16"/>
    </w:rPr>
  </w:style>
  <w:style w:type="character" w:styleId="FooterChar">
    <w:name w:val="Footer Char"/>
    <w:basedOn w:val="Style9"/>
    <w:qFormat/>
    <w:rPr>
      <w:rFonts w:cs="Times New Roman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9:19:00Z</dcterms:created>
  <dc:creator>Соколова Елена Михайловна</dc:creator>
  <dc:description/>
  <cp:keywords/>
  <dc:language>en-US</dc:language>
  <cp:lastModifiedBy>Admin</cp:lastModifiedBy>
  <cp:lastPrinted>2016-12-26T11:01:00Z</cp:lastPrinted>
  <dcterms:modified xsi:type="dcterms:W3CDTF">2017-01-09T07:18:00Z</dcterms:modified>
  <cp:revision>18</cp:revision>
  <dc:subject/>
  <dc:title>ЗАКЛЮЧЕНИЕ</dc:title>
</cp:coreProperties>
</file>